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232410</wp:posOffset>
            </wp:positionV>
            <wp:extent cx="79184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Subtitle"/>
        <w:spacing w:before="0" w:after="0"/>
        <w:rPr>
          <w:b/>
          <w:b/>
          <w:sz w:val="32"/>
          <w:szCs w:val="32"/>
        </w:rPr>
      </w:pPr>
      <w:bookmarkStart w:id="0" w:name="_Hlk518293165"/>
      <w:bookmarkEnd w:id="0"/>
      <w:r>
        <w:rPr>
          <w:rFonts w:cs="Times New Roman" w:ascii="Times New Roman" w:hAnsi="Times New Roman"/>
          <w:b/>
          <w:sz w:val="32"/>
          <w:szCs w:val="32"/>
        </w:rPr>
        <w:t>Коми Республикаын «Сыктывд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н» муниципальнöй районса 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öвет</w:t>
      </w:r>
    </w:p>
    <w:p>
      <w:pPr>
        <w:pStyle w:val="Normal"/>
        <w:snapToGrid w:val="false"/>
        <w:jc w:val="center"/>
        <w:rPr>
          <w:sz w:val="10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</w:rPr>
        <w:t xml:space="preserve">Совет муниципального района «Сыктывдинский»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  <w:r>
        <w:rPr>
          <w:b/>
          <w:sz w:val="32"/>
        </w:rPr>
        <w:t xml:space="preserve">Республики Коми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68220, Республика Коми, Сыктывдинский район, с.Выльг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МШУÖ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                       </w:t>
      </w:r>
    </w:p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bookmarkStart w:id="1" w:name="_Hlk518293165"/>
      <w:bookmarkEnd w:id="1"/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sz w:val="24"/>
          <w:szCs w:val="24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решение Совета МР «Сыктывдинский»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спублики Коми от 22 декабря 2022 год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25/12-1 «О бюджете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йона «Сыктывдинский» Республик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 </w:t>
        <w:tab/>
        <w:t xml:space="preserve">на 2023 год и плановый период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24 и 2025 годов»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нято Советом муниципального района                                        от 28 ноября 202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Сыктывдинский» Республики Коми                                                    № 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частью 1 статьи 9, частями 1, 2, 3 статьи 184.1 Бюджетного кодекса Российской Федерации, пунктом 2 части 10 статьи 35 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6 Устава муниципального района «Сыктывдинский» Республики Коми, статьей 11 решения Совета муниципального образования муниципального района «Сыктывдинский» от 30 ноября 2021 года № 14/11-3 «Об утверждении Положения о бюджетном процессе в муниципальном районе «Сыктывдинский» Республики Коми,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Сыктывдинский» Республики Коми решил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нести в решение Совета муниципального района «Сыктывдинский» Республики Коми от 22 декабря 2022 года № 25/12-1 «О бюджете муниципального района «Сыктывдинский» Республики Коми на 2023 год и плановый период 2024 и 2025 годов следующие изменения и допол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: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Сыктывдинский» Республики Коми на 2023 год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доходов в сумме  4 017 659,3 тыс.руб.;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расходов в сумме 4 373 687,4 тыс.руб.;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фицит в сумме 356 028,1 тыс.руб.»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в подпункте 1 пункта 6 число «3 484 120,3» заменить числом «3 504 499,7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в подпункте 1 пункта 7 число «66 968,7» заменить числом «68 178,9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) пункт 8 изложить в следующей редакции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8. Утвердить объем бюджетных ассигнований муниципального Дорожного фонда муниципального района «Сыктывдинский» на 2023 год в размере  221 339,7тыс.руб., на 2024 год - 104 743,9  тыс.руб., на 2025 год  - 40 596,1 тыс.руб.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в пункте 15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одпункте 1 число «22 242,5» заменить числом «21 142,5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одпункте 2 число «20 502,5» заменить числом «19 402,5»;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одпункте 3 число «20 502,5» заменить числом «19 402,5»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пункт 17 изложить в следующей редакц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«17. Утвердить объем расходов на обслуживание муниципального долга муниципального района "Сыктывдинский" Республики Коми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на 2023 год в сумме 2,0 тыс. руб.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на 2024 год в сумме 200,0 тыс. руб.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на 2025 год в сумме 500,0 тыс. руб.»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) пункт 33.1. считать пунктом 33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) пункт 33.2 считать пунктом 34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9) дополнить пунктом 35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35. Утвердить распределение иных межбюджетных трансфертов, выделяемых из бюджета муниципального района «Сыктывдинский» Республики Коми бюджетам сельских </w:t>
      </w:r>
      <w:r>
        <w:rPr>
          <w:color w:val="000000"/>
          <w:sz w:val="24"/>
          <w:szCs w:val="24"/>
        </w:rPr>
        <w:t xml:space="preserve">поселений в </w:t>
      </w:r>
      <w:r>
        <w:rPr>
          <w:bCs/>
          <w:sz w:val="24"/>
          <w:szCs w:val="24"/>
        </w:rPr>
        <w:t>целях благоустройства улично-дорожной сети в рамках социально-экономического партнерства</w:t>
      </w:r>
      <w:r>
        <w:rPr>
          <w:sz w:val="24"/>
          <w:szCs w:val="24"/>
        </w:rPr>
        <w:t xml:space="preserve"> на 2023 год согласно приложению 20»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</w:t>
      </w:r>
      <w:r>
        <w:rPr>
          <w:sz w:val="24"/>
        </w:rPr>
        <w:t>пункты 33 и 34 считать пунктами 36 и 37 соответствен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нести в приложения к решению Совета муниципального образования муниципального района «Сыктывдинский» от 22 декабря 2022 года № 25/12-1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1) приложения 1 -5 изложить в редакции согласно приложению 1-5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) приложение 7 изложить в редакции согласно приложению 6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приложение 10 изложить в редакции согласно приложению 7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) приложение 12 изложить в редакции согласно приложению 8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приложение 13 изложить в редакции согласно приложению 9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приложение 14 изложить в редакции согласно приложению 10; 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приложение 15 изложить в редакции согласно приложению 11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) приложение 20 изложить в редакции согласно приложению 12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Контроль за исполнением настоящего решения возложить на постоянную комиссию по бюджету, налогам и экономическому развитию Совета муниципального района «Сыктывдинский» Республики Коми и управление финансов администрации муниципального района «Сыктывдинский» Республики Ком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spacing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униципального района </w:t>
        <w:tab/>
        <w:t xml:space="preserve">                                              А.М. Шкодник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муниципального района «Сыктывдинский» –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администрации                                                                              </w:t>
      </w:r>
      <w:r>
        <w:rPr>
          <w:sz w:val="24"/>
          <w:szCs w:val="24"/>
        </w:rPr>
        <w:t>Л.Ю. Дорони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8 ноября  2023 г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Для статей закона о бюджете Знак"/>
    <w:qFormat/>
    <w:rPr>
      <w:b/>
      <w:sz w:val="28"/>
      <w:szCs w:val="28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/>
      <w:szCs w:val="28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31:00Z</dcterms:created>
  <dc:creator>Minfin_Region</dc:creator>
  <dc:description/>
  <cp:keywords/>
  <dc:language>en-US</dc:language>
  <cp:lastModifiedBy>PCUSER_EM</cp:lastModifiedBy>
  <cp:lastPrinted>2023-11-16T12:43:00Z</cp:lastPrinted>
  <dcterms:modified xsi:type="dcterms:W3CDTF">2023-11-28T11:21:00Z</dcterms:modified>
  <cp:revision>22</cp:revision>
  <dc:subject/>
  <dc:title>Совет муниципального образования</dc:title>
</cp:coreProperties>
</file>