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  <w:bookmarkStart w:id="0" w:name="_Hlk62571469"/>
      <w:bookmarkStart w:id="1" w:name="_Hlk62571469"/>
      <w:bookmarkEnd w:id="1"/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586355</wp:posOffset>
            </wp:positionH>
            <wp:positionV relativeFrom="paragraph">
              <wp:posOffset>8890</wp:posOffset>
            </wp:positionV>
            <wp:extent cx="791845" cy="9144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u w:val="single"/>
        </w:rPr>
      </w:pPr>
      <w:r>
        <w:rPr>
          <w:b/>
          <w:sz w:val="6"/>
          <w:szCs w:val="6"/>
        </w:rPr>
        <w:t xml:space="preserve">             </w:t>
      </w:r>
      <w:r>
        <w:rPr>
          <w:b/>
          <w:sz w:val="6"/>
          <w:szCs w:val="6"/>
        </w:rPr>
        <w:tab/>
      </w:r>
    </w:p>
    <w:p>
      <w:pPr>
        <w:pStyle w:val="Subtitle"/>
        <w:spacing w:before="0" w:after="0"/>
        <w:rPr/>
      </w:pPr>
      <w:r>
        <w:rPr>
          <w:rFonts w:eastAsia="Times New Roman"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Ком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right"/>
        <w:rPr>
          <w:b/>
          <w:b/>
        </w:rPr>
      </w:pPr>
      <w:r>
        <w:rPr>
          <w:b/>
          <w:sz w:val="32"/>
        </w:rPr>
        <w:t xml:space="preserve">РЕШЕНИЕ                                     </w:t>
      </w:r>
      <w:r>
        <w:rPr>
          <w:b/>
        </w:rPr>
        <w:t>ПРОЕКТ</w:t>
      </w:r>
    </w:p>
    <w:p>
      <w:pPr>
        <w:pStyle w:val="TextBody"/>
        <w:rPr>
          <w:b/>
          <w:b/>
        </w:rPr>
      </w:pPr>
      <w:r>
        <w:rPr>
          <w:b/>
        </w:rPr>
      </w:r>
      <w:bookmarkStart w:id="2" w:name="_Hlk62571469"/>
      <w:bookmarkStart w:id="3" w:name="_Hlk62571469"/>
      <w:bookmarkEnd w:id="3"/>
    </w:p>
    <w:p>
      <w:pPr>
        <w:pStyle w:val="TextBody"/>
        <w:rPr/>
      </w:pPr>
      <w:r>
        <w:rPr/>
        <w:t>О плане работы Совета муниципального</w:t>
      </w:r>
    </w:p>
    <w:p>
      <w:pPr>
        <w:pStyle w:val="TextBody"/>
        <w:rPr/>
      </w:pPr>
      <w:r>
        <w:rPr/>
        <w:t>района «Сыктывдинский» на 2025 год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bookmarkStart w:id="4" w:name="_Hlk62571510"/>
      <w:bookmarkEnd w:id="4"/>
      <w:r>
        <w:rPr/>
        <w:t>Принято Советом муниципального района                             от 25 февраля 2025 года «Сыктывдинский» Республики Коми</w:t>
        <w:tab/>
        <w:tab/>
        <w:t xml:space="preserve">                              № 48/2-24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5" w:name="_Hlk62571510"/>
      <w:bookmarkStart w:id="6" w:name="_Hlk62571510"/>
      <w:bookmarkEnd w:id="6"/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пунктом 1 части 1 статьи 28 Устава муниципального района «Сыктывдинский» Республики Коми,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 xml:space="preserve">Совет муниципального района «Сыктывдинский» Республики Коми </w:t>
      </w:r>
      <w:r>
        <w:rPr>
          <w:spacing w:val="20"/>
        </w:rPr>
        <w:t>решил:</w:t>
      </w:r>
    </w:p>
    <w:p>
      <w:pPr>
        <w:pStyle w:val="Normal"/>
        <w:ind w:firstLine="540"/>
        <w:jc w:val="both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Normal"/>
        <w:ind w:firstLine="540"/>
        <w:jc w:val="both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TextBody"/>
        <w:ind w:firstLine="540"/>
        <w:rPr/>
      </w:pPr>
      <w:r>
        <w:rPr/>
        <w:t>1. Утвердить план работы Совета муниципального района «Сыктывдинский»                     на  2025 год согласно приложению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>2. Контроль за исполнением настоящего решения возложить на Президиум Совета муниципального района «Сыктывдинский».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left" w:pos="675" w:leader="none"/>
        </w:tabs>
        <w:ind w:firstLine="567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униципального района</w:t>
        <w:tab/>
        <w:tab/>
        <w:t xml:space="preserve">                      </w:t>
        <w:tab/>
        <w:tab/>
        <w:t>А.М. Шкодник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t>25 февраля 2025 года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  <w:t xml:space="preserve">Приложение к решению 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  <w:t xml:space="preserve">Совета МР «Сыктывдинский»  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  <w:t>от 25.02.2025 № 48/2-24</w:t>
      </w:r>
    </w:p>
    <w:p>
      <w:pPr>
        <w:pStyle w:val="TextBodyIndent"/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аботы Совета муниципального района «Сыктывдинский» на 2025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59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тственны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 итогах оперативно-служебной деятельности ОМВД России по Сыктывдинскому району за 2024 год и задачах по укреплению правопорядка 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социальной политике, ОМВД России по Сыктывдинскому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 утверждении отчета о выполнении прогнозного плана приватизации муниципального имущества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bCs/>
              </w:rPr>
              <w:t>Постоянная комиссия по бюджету, налогам и экономическому развитию, отдел имущественных и аренд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 плане работы Совета муниципального района «Сыктывдинский»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bCs/>
              </w:rPr>
              <w:t>Совет муниципального района «Сыктывд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 деятельности Совета МР «Сыктывдинский» седьмого созыва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bCs/>
              </w:rPr>
              <w:t>Председатель Совета М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 деятельности главы муниципального района «Сыктывдинский» - руководителя администрации и деятельности администрации МР «Сыктывдинский»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/>
              <w:t>Глава муниципального района «Сыктывдинский» - руководитель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одготовке к летней оздоровительной кампани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социальной политике, 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 подготовке к пожароопасному периоду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меститель руководителя администрации муниципального района, спецуправл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б исполнении плана мероприятий по реализации Стратегии МР «Сыктывдинский» за 2025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lang w:val="en-US"/>
              </w:rPr>
              <w:t>I</w:t>
            </w:r>
            <w:r>
              <w:rPr>
                <w:rFonts w:eastAsia="Calibri"/>
                <w:bCs/>
              </w:rPr>
              <w:t xml:space="preserve">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бюджету, налогам и экономическому развитию, отдел экономическ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развитии физкультуры и спорта на территории Сыктывд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lang w:val="en-US"/>
              </w:rPr>
              <w:t>II</w:t>
            </w:r>
            <w:r>
              <w:rPr>
                <w:rFonts w:eastAsia="Calibri"/>
                <w:bCs/>
              </w:rPr>
              <w:t xml:space="preserve">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социальной политике, управление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 утверждении отчета об исполнении бюджета МР «Сыктывдинский» з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бюджету, налогам и экономическому развитию, 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внесении изменений в бюджет МР «Сыктывд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бюджету, налогам и экономическому развитию, 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одготовке к новому учебн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lang w:val="en-US"/>
              </w:rPr>
              <w:t xml:space="preserve">II </w:t>
            </w:r>
            <w:r>
              <w:rPr>
                <w:rFonts w:eastAsia="Calibri"/>
                <w:bCs/>
              </w:rPr>
              <w:t>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социальной политике, 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ходе строительства социальных объектов на территории МР «Сыктывд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bCs/>
              </w:rPr>
              <w:t>Администрация МР «Сыктывд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реализации программы переселения граждан из аварий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lang w:val="en-US"/>
              </w:rPr>
              <w:t>III</w:t>
            </w:r>
            <w:r>
              <w:rPr>
                <w:rFonts w:eastAsia="Calibri"/>
                <w:bCs/>
              </w:rPr>
              <w:t xml:space="preserve">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развитию местного самоуправления, управление по жилищн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итогах работы в осенне-зимний отопительный период 2025-2026гг. и задачах подготовки к осенне-зимнему отопительному периоду 2026-2027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lang w:val="en-US"/>
              </w:rPr>
              <w:t>III</w:t>
            </w:r>
            <w:r>
              <w:rPr>
                <w:rFonts w:eastAsia="Calibri"/>
                <w:bCs/>
              </w:rPr>
              <w:t xml:space="preserve">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социальной политике, управление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«круглого стола» с депутатами разных уровней в рамках проекта «Муниципальный факульт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развитию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одведении итогов летней оздоровительной ка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lang w:val="en-US"/>
              </w:rPr>
              <w:t xml:space="preserve">III </w:t>
            </w:r>
            <w:r>
              <w:rPr>
                <w:rFonts w:eastAsia="Calibri"/>
                <w:bCs/>
              </w:rPr>
              <w:t>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социальной политике, 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результатах проведения публичных слуш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социальной политике, курирующий заместитель руководителя администрации М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работе Контрольно-счетной палаты МР «Сыктывд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бюджету, налогам и экономическому развитию, К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 прогнозном плане приватизации муниципального имуществ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Постоянная комиссия по бюджету, налогам и экономическому развитию, отдел имущественных и арендных отно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 принятии бюджета муниципального район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ая комиссия по бюджету, налогам и экономическому развитию, 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депутатов в мероприятиях, проводимых органами исполнительной власти, органами местного самоуправления, общественными структу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 отдельному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вет МР «Сыктывд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личных приемов, встреч депутатами в Общественной приемной Главы РК по Сыктывдинскому рай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 отдельному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вет МР «Сыктывд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работе заседаний постоянных комиссий Совета МР «Сыктывдин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седатели постоянных комиссий Совета МР «Сыктывд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bCs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слушивание информаций начальников структурных подразделений о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рирующие заместители руководителя администрации МР, начальники структурных подразделений</w:t>
            </w:r>
          </w:p>
        </w:tc>
      </w:tr>
    </w:tbl>
    <w:p>
      <w:pPr>
        <w:pStyle w:val="TextBodyIndent"/>
        <w:spacing w:before="0" w:after="0"/>
        <w:ind w:left="0" w:right="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20:00Z</dcterms:created>
  <dc:creator>Yurist</dc:creator>
  <dc:description/>
  <cp:keywords/>
  <dc:language>en-US</dc:language>
  <cp:lastModifiedBy>Puser30_2</cp:lastModifiedBy>
  <cp:lastPrinted>2023-02-27T14:22:00Z</cp:lastPrinted>
  <dcterms:modified xsi:type="dcterms:W3CDTF">2025-03-07T08:30:00Z</dcterms:modified>
  <cp:revision>11</cp:revision>
  <dc:subject/>
  <dc:title>ПРОЕКТ</dc:title>
</cp:coreProperties>
</file>