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2324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  <w:bookmarkStart w:id="1" w:name="_Hlk518293165"/>
      <w:bookmarkStart w:id="2" w:name="_Hlk518293165"/>
      <w:bookmarkEnd w:id="2"/>
    </w:p>
    <w:p>
      <w:pPr>
        <w:pStyle w:val="TextBody"/>
        <w:rPr/>
      </w:pPr>
      <w:bookmarkStart w:id="3" w:name="_Hlk61944900"/>
      <w:bookmarkEnd w:id="3"/>
      <w:r>
        <w:rPr/>
        <w:t xml:space="preserve">О внесении изменений в решение Совета </w:t>
      </w:r>
    </w:p>
    <w:p>
      <w:pPr>
        <w:pStyle w:val="TextBody"/>
        <w:rPr/>
      </w:pPr>
      <w:r>
        <w:rPr/>
        <w:t>муниципального района «Сыктывдинский»</w:t>
      </w:r>
    </w:p>
    <w:p>
      <w:pPr>
        <w:pStyle w:val="TextBody"/>
        <w:rPr/>
      </w:pPr>
      <w:r>
        <w:rPr/>
        <w:t>Республики Коми от 26.01.2021 № 5/1-7</w:t>
      </w:r>
    </w:p>
    <w:p>
      <w:pPr>
        <w:pStyle w:val="TextBody"/>
        <w:rPr/>
      </w:pPr>
      <w:r>
        <w:rPr/>
        <w:t>«Об утверждении Положения о представительских</w:t>
      </w:r>
    </w:p>
    <w:p>
      <w:pPr>
        <w:pStyle w:val="TextBody"/>
        <w:rPr/>
      </w:pPr>
      <w:r>
        <w:rPr/>
        <w:t>и прочих расходах Совета муниципального района</w:t>
      </w:r>
    </w:p>
    <w:p>
      <w:pPr>
        <w:pStyle w:val="TextBody"/>
        <w:rPr/>
      </w:pPr>
      <w:r>
        <w:rPr/>
        <w:t>«Сыктывдинский» Республики Коми»</w:t>
      </w:r>
    </w:p>
    <w:p>
      <w:pPr>
        <w:pStyle w:val="TextBody"/>
        <w:rPr/>
      </w:pPr>
      <w:r>
        <w:rPr/>
      </w:r>
      <w:bookmarkStart w:id="4" w:name="_Hlk61944900"/>
      <w:bookmarkStart w:id="5" w:name="_Hlk61944900"/>
      <w:bookmarkEnd w:id="5"/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нято Советом муниципального района                                        от 25 февраля 2025 года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/>
        <w:t>«Сыктывдинский» Республики Коми                                                 № 48/2-23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</w:rPr>
          <w:t>статьей 264</w:t>
        </w:r>
      </w:hyperlink>
      <w:r>
        <w:rPr/>
        <w:t xml:space="preserve"> Налогового кодекса Российской Федерации, Федеральным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ом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</w:t>
        </w:r>
      </w:hyperlink>
      <w:r>
        <w:rPr/>
        <w:t xml:space="preserve">ом муниципального района «Сыктывдинский» Республики Коми, в целях упорядочения использования Советом муниципального района «Сыктывдинский» средств местного бюджета на оплату представительских и прочих расходов, 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 xml:space="preserve">Совет муниципального района «Сыктывдинский» Республики Коми </w:t>
      </w:r>
      <w:r>
        <w:rPr>
          <w:spacing w:val="20"/>
        </w:rPr>
        <w:t>решил: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TextBody"/>
        <w:ind w:firstLine="540"/>
        <w:rPr/>
      </w:pPr>
      <w:r>
        <w:rPr/>
        <w:t>1. Внести в приложение к решению Совета муниципального района «Сыктывдинский» Республики Коми от 26.01.2021 № 5/1-7 «Об утверждении Положения о представительских и прочих расходах Совета муниципального района «Сыктывдинский» Республики Коми» следующие изменения:</w:t>
      </w:r>
    </w:p>
    <w:p>
      <w:pPr>
        <w:pStyle w:val="TextBody"/>
        <w:ind w:firstLine="540"/>
        <w:rPr/>
      </w:pPr>
      <w:r>
        <w:rPr/>
        <w:t xml:space="preserve">Приложение 2 к Положению о представительских и прочих расходах Совета муниципального района «Сыктывдинский» Республики Коми изложить согласно приложению к настоящему решению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редставительских и 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х расходах Совета муниципального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ыктывдинский» Республики Коми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Х РАСХОДОВ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02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статьи расход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рма расходо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букетов цветов для награждения физических и юридических лиц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 фактическим расходам, но не более 3 000 руб. (на одного человека) или не более 5 000 руб. (на одно мероприятие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 xml:space="preserve">приобретение сувенирной продукции, символики Сыктывдинского района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фактическим расходам, но не более 500 руб. (на одного человека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риобретение букетов цветов для траурных мероприятий физическим лицам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 фактическим расходам, но не более 3 000 руб. (на одного человека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венков с траурными лента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 фактическим расходам, но не более 4 000 руб. (на одно мероприятие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приобретение воды бутилированной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фактическим расходам, но не более 5 000 руб. на год 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 xml:space="preserve">приобретение продуктов питания, связанных с проведением торжественных встреч, приемов, конференций, семинаров, прочих мероприятий, организованных органами местного самоуправления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фактическим расходам, но не более 1 200 руб. (на одно мероприятие)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приобретение санитарно-гигиенических предметов и средств (салфетки, разовая посуда и т.п.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о фактическим расходам, но не более 1 000 руб. на год</w:t>
            </w:r>
          </w:p>
        </w:tc>
      </w:tr>
    </w:tbl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 xml:space="preserve">2. Контроль за исполнением настоящего решения возложить на председателя Совета муниципального района (А.М. Шкодник) 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униципального района</w:t>
        <w:tab/>
        <w:tab/>
        <w:t xml:space="preserve">                      </w:t>
        <w:tab/>
        <w:tab/>
        <w:t xml:space="preserve"> А.М. Шкод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«Сыктывдинский»-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          Л.Ю. Доронина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t>25 февраля 2025 года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6892805C48C0FEF3296EBA22E0F1FC24F186429586E092153D0E44EE83568750F256F915DE0E06IB77E" TargetMode="External"/><Relationship Id="rId4" Type="http://schemas.openxmlformats.org/officeDocument/2006/relationships/hyperlink" Target="consultantplus://offline/ref=206892805C48C0FEF3296EBA22E0F1FC24F083419185E092153D0E44EEI873E" TargetMode="External"/><Relationship Id="rId5" Type="http://schemas.openxmlformats.org/officeDocument/2006/relationships/hyperlink" Target="consultantplus://offline/ref=206892805C48C0FEF32970B7348CAFF823FDDB4E9A8EE9C248625519B98A5CD0I177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25:00Z</dcterms:created>
  <dc:creator>Yurist</dc:creator>
  <dc:description/>
  <cp:keywords/>
  <dc:language>en-US</dc:language>
  <cp:lastModifiedBy>Puser30_2</cp:lastModifiedBy>
  <cp:lastPrinted>2025-02-11T12:48:00Z</cp:lastPrinted>
  <dcterms:modified xsi:type="dcterms:W3CDTF">2025-03-05T08:32:00Z</dcterms:modified>
  <cp:revision>9</cp:revision>
  <dc:subject/>
  <dc:title>ПРОЕКТ</dc:title>
</cp:coreProperties>
</file>