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85" w:leader="none"/>
          <w:tab w:val="right" w:pos="9353" w:leader="none"/>
        </w:tabs>
        <w:rPr/>
      </w:pPr>
      <w:r>
        <w:rPr>
          <w:b/>
          <w:sz w:val="32"/>
        </w:rPr>
        <w:tab/>
      </w:r>
      <w:r>
        <w:rPr>
          <w:b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b/>
          <w:sz w:val="32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autoSpaceDE w:val="false"/>
        <w:ind w:firstLine="540"/>
        <w:outlineLvl w:val="0"/>
        <w:rPr>
          <w:sz w:val="2"/>
          <w:szCs w:val="2"/>
          <w:u w:val="single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8001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/>
      </w:pPr>
      <w:r>
        <w:rPr>
          <w:b/>
          <w:sz w:val="32"/>
          <w:szCs w:val="32"/>
        </w:rPr>
        <w:t>Коми Республикаын «Сыктывд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Ком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аче разрешения на списание муниципального имущества, состоящего на учете в реестре муниципальной казны муниципального образования муниципального района «Сыктывдинск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инято Советом муниципального района                                                 от 27 мая 2025 год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                                                           № 52/5-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iCs/>
          <w:sz w:val="24"/>
          <w:szCs w:val="24"/>
        </w:rPr>
      </w:pPr>
      <w:r>
        <w:rPr>
          <w:sz w:val="24"/>
          <w:szCs w:val="24"/>
        </w:rPr>
        <w:t>Руководствуясь пунктом 3 части 1 статьи 15 Федерального закона от 6 октября 2003 года № 131-ФЗ «Об общих принципах организации местного самоуправления в Российской Федерации», частью 1 статьи 37 Положения о порядке владения, пользования и распоряжения муниципальной собственностью муниципального образования муниципального района «Сыктывдинский», утвержденного решением Совета муниципального образования муниципального района «Сыктывдинский» от 28 апреля 2017 года 18/4-7, и на основании материалов по списанию,</w:t>
      </w:r>
    </w:p>
    <w:p>
      <w:pPr>
        <w:pStyle w:val="Normal"/>
        <w:ind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eastAsia="ru-RU"/>
        </w:rPr>
        <w:t xml:space="preserve">Разрешить администрации муниципального района «Сыктывдинский» Республики Коми списать муниципальное имущество, являющееся муниципальной собственностью муниципального района «Сыктывдинский» и состоящее в реестре муниципальной казны муниципального района «Сыктывдинский», согласно приложению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 xml:space="preserve">Рекомендовать администрации муниципального района «Сыктывдинский» организовать работу по разбору (сносу), снятию с государственного кадастрового учета с прекращением прав муниципального района «Сыктывдинский» в Управлении Федеральной службы государственной регистрации, кадастра и картографии по Республике Коми имущества, указанного в пункте 1 настоящего решения, а также утилизировать и (или) оприходовать материалы, образующиеся от разборки (сноса) указанных объектов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муниципального района                                                  А.М. Шкод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 исполняющий обязанно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ы муниципального района «Сыктывдинский» –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руководителя администрации                                                                                 </w:t>
      </w:r>
      <w:r>
        <w:rPr>
          <w:sz w:val="24"/>
          <w:szCs w:val="24"/>
        </w:rPr>
        <w:t>А.В. Кон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27 мая 2025 года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к решению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Совета МР «Сыктывдинский»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7.05.2025 № 52/5-5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еречень муниципального имущества, состоящего на учете в реестре казны муниципального образования муниципального района «Сыктывдинский» и подлежащего списанию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756"/>
        <w:gridCol w:w="2161"/>
        <w:gridCol w:w="1289"/>
        <w:gridCol w:w="978"/>
        <w:gridCol w:w="2244"/>
      </w:tblGrid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дрес местонахождения объек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еверная, д.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еверная, д. 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еверная, д. 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еверная, д. 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еверная, д. 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еверная, д. 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28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1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1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1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1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Д. Каликовой, д. 200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 д. 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 д.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 д.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 д. 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 д. 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Рабочая,  д. 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Рабочая,  д. 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Рабочая,  д. 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Рабочая,  д. 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оветская, д. 1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оветская, д. 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оветская, д.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оветская, д. 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оветская, д. 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оветская, д. 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Советская, д. 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д. 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д.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д.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д. 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Мичурина, д. 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Железнодорожная, д. 13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6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Железнодорожная, д. 15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Железнодорожная, д. 16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Железнодорожная, д. 16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Ёля-ты, д.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Ёля-ты, д. 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Ёля-ты, д.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Ёля-ты, д. 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Выльгорт, ул. Ёля-ты, д. 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 Коми, Сыктывдинский район, с. Выльгорт, ул. Ёля-ты, д. </w:t>
            </w:r>
            <w:r>
              <w:rPr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Зеленец, ул. Набережная, д. 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Ленина, д. 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Советская, д. 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3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,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Маяковского, д. 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Горького, д.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Горького, д. 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ювчим, ул. Горького, д. 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д. Гарья, д. 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д. Гарья, д. 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д. Гарья, д. 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м. Левопьян, д. 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Октябрьская, д. 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,9,10,11,1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Школьная, д.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Нагорная, д. 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Нагорная, д. 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Пионерская, д.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Пионерская, д.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Пионерская, д. 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Пионерская, д.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Пионерская, д. 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,7,8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с. Пажга, п. Гарьинский, ул. Пионерская, д. 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,5,6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Мандач, ул. Северная, д. 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,3,4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Мандач, ул. Северная, д. 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Мандач, ул. Южная, д. 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 (в т.ч. квартиры № 1,2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Мандач, ул. Южная, д.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Октябрьская, д. 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Первомайская, д. 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Новоипатово, ул. Южная, д. 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Лесная, д. 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Лесная, д. 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Лесная, д. 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Лесная, д. 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Лесная, д. 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</w:t>
            </w:r>
            <w:r>
              <w:rPr>
                <w:color w:val="000000"/>
                <w:sz w:val="24"/>
                <w:szCs w:val="24"/>
              </w:rPr>
              <w:t>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Центральная, д. 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Береговая, д.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Береговая, д. 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Береговая, д. 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  <w:tr>
        <w:trPr>
          <w:trHeight w:val="7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спублика Коми, Сыктывдинский район, п. Усть-Пожег, ул. Береговая, д. 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елена в рамках программы переселения граждан из ветхого (аварийного) жилья в 2019-2025гг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charset w:val="00"/>
    <w:family w:val="roman"/>
    <w:pitch w:val="default"/>
  </w:font>
  <w:font w:name="Tahoma">
    <w:altName w:val="Plotter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outlineLvl w:val="1"/>
    </w:pPr>
    <w:rPr>
      <w:b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Plotter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;Arial" w:hAnsi="Arial;Arial" w:cs="Tahoma;Plott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Tahoma;Plotter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Tahoma;Plotter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;Plotter" w:hAnsi="Tahoma;Plotter" w:cs="Tahoma;Plotter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07:00Z</dcterms:created>
  <dc:creator>Кабинет 6</dc:creator>
  <dc:description/>
  <cp:keywords/>
  <dc:language>en-US</dc:language>
  <cp:lastModifiedBy>Puser30_2</cp:lastModifiedBy>
  <cp:lastPrinted>2025-05-19T11:09:00Z</cp:lastPrinted>
  <dcterms:modified xsi:type="dcterms:W3CDTF">2025-06-03T10:16:00Z</dcterms:modified>
  <cp:revision>21</cp:revision>
  <dc:subject/>
  <dc:title>«Сыктывдiн район»                  Совет муниципального образования</dc:title>
</cp:coreProperties>
</file>