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7 сентября 2023 года № 32/9-3</w:t>
      </w:r>
    </w:p>
    <w:p>
      <w:pPr>
        <w:pStyle w:val="Normal"/>
        <w:ind w:right="-31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иных межбюджетных трансфертов, выделяемых из бюджета муниципального района «Сыктывдинский» Республики Коми бюджетам сельских </w:t>
      </w:r>
      <w:r>
        <w:rPr>
          <w:b/>
          <w:color w:val="000000"/>
        </w:rPr>
        <w:t xml:space="preserve">поселений в </w:t>
      </w:r>
      <w:r>
        <w:rPr>
          <w:b/>
          <w:bCs/>
        </w:rPr>
        <w:t>целях частичной компенсации выпадающих доходов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120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Слуд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Лэзы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Нювчи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Озё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«Шош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к приложению12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7 сентября 2023 года № ___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ка распределения</w:t>
      </w:r>
    </w:p>
    <w:p>
      <w:pPr>
        <w:pStyle w:val="Normal"/>
        <w:jc w:val="center"/>
        <w:rPr/>
      </w:pPr>
      <w:r>
        <w:rPr>
          <w:b/>
          <w:bCs/>
        </w:rPr>
        <w:t>Межбюджетных трансфертов, передаваемых в 2023 году в целях частичной компенсации выпадающих доходов в бюджеты сельских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 «Сыктывдинск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распределения межбюджетных трансфертов разработана в целях частичной компенсации снижения поступлений отдельных видов доходов в бюджеты сельских поселений (далее – выпадающие доходы). </w:t>
      </w:r>
    </w:p>
    <w:p>
      <w:pPr>
        <w:pStyle w:val="Normal"/>
        <w:ind w:firstLine="709"/>
        <w:jc w:val="both"/>
        <w:rPr/>
      </w:pPr>
      <w:r>
        <w:rPr/>
        <w:t>Расчет выпадающих доходов осуществляется управлением финансов  администрации муниципального района «Сыктывдинский» Республики Коми в разрезе сельских поселений, видов налоговых доходов (НДФЛ и налоговых расходов по местным налогам (земельный налог и налог на имущество физических лиц) (далее –местные налоги (МН).</w:t>
      </w:r>
    </w:p>
    <w:p>
      <w:pPr>
        <w:pStyle w:val="Normal"/>
        <w:ind w:firstLine="709"/>
        <w:jc w:val="both"/>
        <w:rPr/>
      </w:pPr>
      <w:r>
        <w:rPr/>
        <w:t>Из числа получателей межбюджетных трансфертов исключаются сельские поселения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есенные к первой группе дотационности в соответствии с положениями пункта 5 статьи 136 Бюджетного Кодекса Российской Федераци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денежных средств у которых в соответствии с данными месячной бухгалтерской отчетности по итогам исполнения местного бюджета по состоянию на 01.09.2023 года составляют более 400,0 тыс. руб.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ректировкой доходной части по налоговым и неналоговым доходам в сторону увеличения в течение 2023 года.</w:t>
      </w:r>
    </w:p>
    <w:p>
      <w:pPr>
        <w:pStyle w:val="Normal"/>
        <w:ind w:firstLine="709"/>
        <w:jc w:val="both"/>
        <w:rPr/>
      </w:pPr>
      <w:r>
        <w:rPr/>
        <w:t xml:space="preserve">Рассчитанные межбюджетные трансферты </w:t>
      </w:r>
      <w:r>
        <w:rPr>
          <w:bCs/>
        </w:rPr>
        <w:t>в целях частичной компенсации выпадающих доходов предоставляются на безвозмездной и безвозвратной основ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Для расчета использованы:</w:t>
      </w:r>
    </w:p>
    <w:p>
      <w:pPr>
        <w:pStyle w:val="Style15"/>
        <w:numPr>
          <w:ilvl w:val="0"/>
          <w:numId w:val="2"/>
        </w:numPr>
        <w:spacing w:before="0" w:after="0"/>
        <w:ind w:left="0" w:firstLine="10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по прогнозу поступлений главного администратора доходов Межрайонной ИФНС России № 1 по Республике Коми в соответствии с письмом от 20.10.2022 года № 02-73/05536 «О направлении уточненного прогноза поступлений в местный бюджет на 2022-2025 годы». </w:t>
      </w:r>
    </w:p>
    <w:p>
      <w:pPr>
        <w:pStyle w:val="Style15"/>
        <w:numPr>
          <w:ilvl w:val="0"/>
          <w:numId w:val="2"/>
        </w:numPr>
        <w:ind w:left="0" w:firstLine="10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татистической налоговой отчетности формы 5-МН за 2022 год, в части предоставления налоговых льгот (налоговые расходы).</w:t>
      </w:r>
    </w:p>
    <w:p>
      <w:pPr>
        <w:pStyle w:val="Style15"/>
        <w:numPr>
          <w:ilvl w:val="0"/>
          <w:numId w:val="2"/>
        </w:numPr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финансов Республики Коми  от 15.08.2022 года № 194 «Об утверждении перечня муниципальных образований» в Республике Коми на 2022 год, распределенных в соответствии с положениями пункта 5 статьи 136 Бюджетного Кодекса Российской Федера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Объем межбюджетных трансфертов, передаваемых из бюджета муниципального района «Сыктывдинский» Республики Коми в бюджеты сельских поселений в 2023 году, определяется по формуле:</w:t>
      </w:r>
    </w:p>
    <w:p>
      <w:pPr>
        <w:pStyle w:val="Normal"/>
        <w:ind w:firstLine="540"/>
        <w:rPr/>
      </w:pPr>
      <w:r>
        <w:rPr/>
        <w:t>Мбт = Ввд НДФЛ + НРнл .</w:t>
      </w:r>
    </w:p>
    <w:p>
      <w:pPr>
        <w:pStyle w:val="Normal"/>
        <w:rPr/>
      </w:pPr>
      <w:r>
        <w:rPr/>
        <w:t>где:   Ввд НДФЛ - сумма выпадающих доходов по НДФЛ, рублей;</w:t>
      </w:r>
    </w:p>
    <w:p>
      <w:pPr>
        <w:pStyle w:val="Normal"/>
        <w:ind w:firstLine="709"/>
        <w:jc w:val="both"/>
        <w:rPr/>
      </w:pPr>
      <w:r>
        <w:rPr/>
        <w:t>НРнл - сумма налоговых расходов, обусловленных предоставлением налоговых льгот в соответствии с Налоговым кодексом Российской Федерации и утвержденные решением представительного органа муниципального образования сельского поселения за 2022 год, в соответствии со статистической отчетностью формы 5-М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21:00Z</dcterms:created>
  <dc:creator>Кузнецова Татьяна Кимовна</dc:creator>
  <dc:description/>
  <cp:keywords/>
  <dc:language>en-US</dc:language>
  <cp:lastModifiedBy>UserUF_TK</cp:lastModifiedBy>
  <cp:lastPrinted>2023-09-26T10:13:00Z</cp:lastPrinted>
  <dcterms:modified xsi:type="dcterms:W3CDTF">2023-10-03T09:37:00Z</dcterms:modified>
  <cp:revision>10</cp:revision>
  <dc:subject/>
  <dc:title>Приложение</dc:title>
</cp:coreProperties>
</file>