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Адресный реестр размещения планируемых </w:t>
      </w:r>
      <w:r>
        <w:rPr/>
        <w:t>рекламных конструкций</w:t>
      </w:r>
    </w:p>
    <w:tbl>
      <w:tblPr>
        <w:tblW w:w="15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992"/>
        <w:gridCol w:w="1134"/>
        <w:gridCol w:w="851"/>
        <w:gridCol w:w="992"/>
        <w:gridCol w:w="1559"/>
        <w:gridCol w:w="1134"/>
        <w:gridCol w:w="2127"/>
        <w:gridCol w:w="2210"/>
      </w:tblGrid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установки и эксплуатации рекламной конструкции (далее – Р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 по альбому сх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ип Р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сторон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информа-ционного поля РК, кв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обственник или законный владелец имущества, к которому присоединяется РК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участка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«Зеленец», д Парчег, район базы отдыха «Зеленецкие Альпы». Автомобильная дорога общего пользования муниципального значения  «подъезд к с. Парчег» 5+750 км (сле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нер на стой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*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сторон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не разграничен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квартал: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4:0301001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ль автомобильной дороги Зеленец-Парчег</w:t>
            </w:r>
          </w:p>
        </w:tc>
      </w:tr>
      <w:tr>
        <w:trPr>
          <w:trHeight w:val="1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«Зеленец», с. Зеленец, 1 квартал, район дома №7. Автомобильная дорога общего пользования  муниципального значения Р-25 «Сыктывкар – Ухта», 0+900 км (справа). Вдоль дороги на территории с. Зелене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нер на стой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*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сторон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не разграничен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4:1701007:13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ль дороги на территории с. Зеленец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«Пажга» д. Савапиян, Федеральная автодорога «Вятка» 36+950 км, 36+030 км (справа). Вдоль автомобильной дороги общего пользования федерального значения Р-176 «Вятка»  Чебоксары – Йошкар-Ола – Киров – Сыктывк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*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сторон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не разграничен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4:4201001:7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ль федеральной трассы «Сыктывкар-Киров»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«Пажга» д. Савапиян, Федеральная автодорога «Вятка» 36+950 км, 36+030 км (слева). Вдоль автомобильной дороги общего пользования федерального значения Р-176 «Вятка»  Чебоксары – Йошкар-Ола – Киров – Сыктывк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*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сторон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не разграничен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квартал: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4:0401001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ль федеральной трассы «Сыктывкар-Киров»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«Пажга» с. Пажга. Вдоль автомобильной дороги общего пользования федерального значения Р-176 «Вятка»  Чебоксары – Йошкар-Ола – Киров – Сыктывкар на км 37+410 (сле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*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сторон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не разграничен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4:3401001:68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ль федеральной трассы «Сыктывкар-Киров»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«Пажга» с. Пажга. Вдоль автомобильной дороги общего пользования федерального значения Р-176 «Вятка»  Чебоксары – Йошкар-Ола – Киров – Сыктывкар на км 37+530 (спра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*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сторон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не разграничен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4:3401006:15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ль федеральной трассы «Сыктывкар-Киров»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«Пажга» д. Разгорт. Вдоль автомобильной дороги общего пользования федерального значения Р-176 «Вятка»  Чебоксары – Йошкар-Ола – Киров – Сыктывкар 31+00 км, 47+070 км (сле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*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сторон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не разграничен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квартал: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4:4101001.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Вдоль федеральной трассы «Сыктывкар-Киров»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«Пажга» д. Разгорт. Вдоль автомобильной дороги общего пользования федерального значения Р-176 «Вятка»  Чебоксары – Йошкар-Ола – Киров – Сыктывкар 31+00 км, 47+070 км (спра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*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сторон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не разграничен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квартал: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4:4101001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ль федеральной трассы «Сыктывкар-Киров»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 п. Птицефабрика, Республика Коми, Сыктывдинский район, с. Выльгорт, ул. Северная, д.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нер на фасаде здания с правой стороны от вхо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*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сторон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5 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муниципального района «Сыктывдинский», оперативное управление МБУК «Сыктывдинская централизованная клубная система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 11:04:1001016:6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709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omi Arial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omi Arial;Arial" w:hAnsi="Komi Arial;Arial" w:cs="Komi Arial;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Style1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48:00Z</dcterms:created>
  <dc:creator>LSK</dc:creator>
  <dc:description>Shankar's Birthday falls on 25th July.  Don't Forget to wish him</dc:description>
  <cp:keywords>Birthday</cp:keywords>
  <dc:language>en-US</dc:language>
  <cp:lastModifiedBy>Puser17_2</cp:lastModifiedBy>
  <cp:lastPrinted>2015-07-29T18:25:00Z</cp:lastPrinted>
  <dcterms:modified xsi:type="dcterms:W3CDTF">2015-07-29T14:26:00Z</dcterms:modified>
  <cp:revision>17</cp:revision>
  <dc:subject>Birthday</dc:subject>
  <dc:title>Are You suprised ?</dc:title>
</cp:coreProperties>
</file>