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размещения существующих рекламных конструкций для предварительного согласования схемы по МО МР «Сыктывд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36"/>
        <w:gridCol w:w="2302"/>
        <w:gridCol w:w="3113"/>
        <w:gridCol w:w="1604"/>
        <w:gridCol w:w="3228"/>
        <w:gridCol w:w="233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лец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т Р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располож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оговора аренд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участ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___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Щит  двусторонний 6*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с. Выльгорт, ул. Д. Каликовой, район дома №46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Щит демонтиров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Кадастровый квартал 11:04:100102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Престиж"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 двусторонний 6*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м 784+500 (справа) автомобильной дороги Р-176 «Вят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 аренды от 29.08.2008 г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выбора от 14.05.2008 г. (постановление от 16.06.2008 № 6/129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квартал 11:04:04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Наружная реклама"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 двусторонний 6*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м 784+170 (слева) автомобильной дороги Р-176 «Вят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от 29.04.2004 г. № 4/421 «О разрешении на размещение объекта наружной рекламы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квартал 11:04:100100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Престиж"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 двусторонний 6*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м 783+800 (справа) автомобильной дороги Р-176 «Вят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выбора от 01.04.2008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квартал 11:04:04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Престиж"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 двусторонний 6*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м 780+950 (справа) автомобильной дороги Р-176 «Вят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выбора от 31.03.2008 г. (постановление от 27.06.2008 № 6/1407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номер 11:04:1001019:3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асильев Н.Г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 (не установлен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рожная полоса автомобильной дороги Сыктывкар-Ухта 26+700 км, с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1/992 от 12.03.2009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квартал 11:04:03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мет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дорожная полоса автомобильной дороги Сыктывкар-Ухта 24+350 км, спра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1/3493 от 21.06.2010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03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мисин Д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рожная полоса автомобильной дороги Сыктывкар-Ухта 23+325 км, с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1/3493 от 21.06.2010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5:02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лав меди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 (установлен, но не сдан по акту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рожная полоса автомобильной дороги Сыктывкар-Ухта 24+500 км, с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01/4922 от 02.08.2012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03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вердиев М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зна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рожная полоса автомобильной дороги Сыктывкар-Ухта 36+200, 36+750 км, с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1/6960 от 25.09.2009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03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вердиев М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зна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дорожная полоса автомобильной дороги Сыктывкар-Ухта 36+200, 36+750 км, спра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1/6960 от 25.09.2009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24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О Монди «СЛПК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рожная полоса автомобильной дороги Сыктывкар-Ухта 26+100 км, спра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01/7574 от 18.11.2011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24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 С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кламный щит (не установлен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рожная полоса автомобильной дороги Сыктывкар-Ухта 37+610, 38+100 км, с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01/6359 от 14.10.2013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03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 С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кламный щит (не установлен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рожная полоса автомобильной дороги Сыктывкар-Ухта 37+610, 38+100 км, спра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 условия № 01/6359 от 14.10.2013 года, выданные Дорожным агентством Республики Ко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11:04:0301001:26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ин Д.Н. (по довер. Соловьев А.А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м 780+350 (справа) автомобильной дороги Р-176 «Вят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100101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Релиз"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м 772+300 (развязка на новый Аэропорт) автомобильной дороги Р-176 «Вят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04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 В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м 774+070 (слева) автомобильной дороги Р-176 «Вят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040100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ов Д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м 783+700 (слева) автомобильной дороги Р-176 «Вятк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11:04:1001005:44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Рогожина А.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с. Выльгорт,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ул. Д. Каликовой, д. 2Г, возле Пожарной ч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Щит демонтиров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Кадастровый номер 11:04:1001003:13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ничный комплек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KHOLIN-HOTEL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ый щи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ыльгорт, пос. Птицефабрика, напротив магазина «Лему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11:04:100101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4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omi Aria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mi Arial;Arial" w:hAnsi="Komi Arial;Arial" w:cs="Komi Arial;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yle1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8:00Z</dcterms:created>
  <dc:creator>LSK</dc:creator>
  <dc:description>Shankar's Birthday falls on 25th July.  Don't Forget to wish him</dc:description>
  <cp:keywords>Birthday</cp:keywords>
  <dc:language>en-US</dc:language>
  <cp:lastModifiedBy>Puser17_3</cp:lastModifiedBy>
  <cp:lastPrinted>2015-08-05T11:15:00Z</cp:lastPrinted>
  <dcterms:modified xsi:type="dcterms:W3CDTF">2016-09-05T11:01:00Z</dcterms:modified>
  <cp:revision>28</cp:revision>
  <dc:subject>Birthday</dc:subject>
  <dc:title>Are You suprised ?</dc:title>
</cp:coreProperties>
</file>